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280" w:after="0"/>
        <w:jc w:val="center"/>
        <w:rPr>
          <w:b/>
          <w:b/>
        </w:rPr>
      </w:pPr>
      <w:r>
        <w:rPr>
          <w:rStyle w:val="StrongEmphasis"/>
          <w:b w:val="false"/>
          <w:color w:val="2B2B2B"/>
          <w:shd w:fill="FFFFFF" w:val="clear"/>
        </w:rPr>
        <w:t>государственное бюджетное общеобразовательное учреждение Самарской области средняя общеобразовательная школа №8 «Образовательный центр» имени В.З. Михельсона  города Новокуйбышевска городского округа Новокуйбышевск Самарской области</w:t>
      </w:r>
    </w:p>
    <w:p>
      <w:pPr>
        <w:pStyle w:val="Style17"/>
        <w:spacing w:lineRule="auto" w:line="360"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280" w:after="0"/>
        <w:jc w:val="center"/>
        <w:rPr/>
      </w:pPr>
      <w:r>
        <w:rPr/>
      </w:r>
    </w:p>
    <w:p>
      <w:pPr>
        <w:pStyle w:val="Style17"/>
        <w:spacing w:lineRule="auto" w:line="360"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методическая разработ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английскому языку в 6 класс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му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«Museum of London – The British Museum»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Style17"/>
        <w:spacing w:before="280" w:after="0"/>
        <w:jc w:val="righ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Style17"/>
        <w:spacing w:lineRule="atLeast" w:line="102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 w:before="0" w:after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Разработала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ондарь Виктория Олеговна                                                                                      учитель английского языка</w:t>
      </w:r>
    </w:p>
    <w:p>
      <w:pPr>
        <w:pStyle w:val="Style17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БОУ СОШ №8 «ОЦ»</w:t>
      </w:r>
    </w:p>
    <w:p>
      <w:pPr>
        <w:pStyle w:val="Style17"/>
        <w:spacing w:lineRule="auto" w:line="360"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Новокуйбышевска   </w:t>
      </w:r>
    </w:p>
    <w:p>
      <w:pPr>
        <w:pStyle w:val="Style17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/>
      </w:pPr>
      <w:r>
        <w:rPr/>
      </w:r>
    </w:p>
    <w:p>
      <w:pPr>
        <w:pStyle w:val="Style17"/>
        <w:spacing w:before="280" w:after="0"/>
        <w:jc w:val="center"/>
        <w:rPr/>
      </w:pPr>
      <w:r>
        <w:rPr/>
        <w:t>Новокуйбышевск, 2021г.</w:t>
      </w:r>
      <w:r>
        <w:br w:type="page"/>
      </w:r>
    </w:p>
    <w:p>
      <w:pPr>
        <w:pStyle w:val="31"/>
        <w:spacing w:lineRule="auto" w:line="360" w:before="0" w:after="0"/>
        <w:ind w:left="0" w:hanging="0"/>
        <w:jc w:val="center"/>
        <w:rPr/>
      </w:pPr>
      <w:r>
        <w:rPr/>
        <w:t xml:space="preserve">Пояснительная записка </w:t>
      </w:r>
    </w:p>
    <w:tbl>
      <w:tblPr>
        <w:tblW w:w="10318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929"/>
        <w:gridCol w:w="6138"/>
      </w:tblGrid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2" w:before="0" w:after="0"/>
              <w:rPr/>
            </w:pPr>
            <w:r>
              <w:rPr>
                <w:b/>
              </w:rPr>
              <w:t>ФИО учителя, название ОО</w:t>
            </w:r>
            <w:r>
              <w:rPr/>
              <w:t xml:space="preserve">          Бондарь Виктория Олеговна,  ГБОУ СОШ № 8 «ОЦ»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«Museum of London – The British Museum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ая цель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культуре страны изучаемого языка и развитие духовно-нравственного мировоззрения, коммуникативных способностей личности через изучение достопримечательностей Великобрита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 к изучаемой теме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ы применения полученных знаний в повседневной жизни; да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ую оценку достопримечательностям Великобритан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ю деятельность в группе; реша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дачи в групповом сотрудничестве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м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опримечательности Великобрита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ыва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арте Великобритании основные достопримеча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ет о достопримечательностях на английском язы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ные требования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 со сверстник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щаться и взаимодействовать в процессе совмест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все возможные ресурсы для достижения поставленных целей и реализации планов деятельност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ник получит возможность научитьс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амостоятельно оценивать и принимать реш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спользование полученных знаний и умений в практической деятельности и повседневной жизни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тель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выми лексическими единицами, использование устойчивых словосочетаний и реплик-клише, отражающих культуру страны изучаемого язы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воззренческая иде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зучая достопримечательности различных стран, мы становимся ближе к их культуре и расширяем свой кругозор.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культуре, традициям страны изучаемого языка в рамках темы</w:t>
            </w:r>
          </w:p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льтуры и её значение для каждого человек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остопримечательност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достопримечательностей Великобритани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стопримечательностей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достопримечательно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коны, закономерности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равила произношения согласных и гласных звуков; </w:t>
            </w:r>
          </w:p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строить предложения в устной и письменной речи.</w:t>
            </w:r>
          </w:p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деятельност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ческая работа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терактивного обучения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ащение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(Приложение 1), англо-русские словари, тексты на английском языке, канцелярские принадлеж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зансцена урок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ы по 4 человек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некоторых ранее изученных ЛЕ по теме «Британский музей»» </w:t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ить слова в пропуски предлож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и организационный момент начала урок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 Stand up, please. Stand straight. Good afternoon children. How are you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: We are fine thanks. And you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I’m fine too thanks.  Sit down, please. Who is on duty today? What date is it today? What day is it today? Good for yo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So let’s begin our English lesson. Our topic is: “Museum of London – The British Museum”. Who can translate it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Good for yo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урока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яд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e spoke about Misha and Robin at the last lesson. Do you remember? Ok, answer my questions, please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ere did Misha and Robin go to sleep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: Misha and Robin went to sleep in the Natural History Museu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 did they see in the Natural History Museum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: They saw witches, ghosts and monster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o organizes sleepovers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: Museums do it for children at Halloween tim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en do they organize sleepovers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: They organize sleepovers in the evening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 do children do in the evening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: Children play games, make costumes and masks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 children like sleepovers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: Yes, they do. Because it’s very fu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Good for yo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: And today we are going to visit The British Museu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текстов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ы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ксически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и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But at first let’s read new words. Look at the blackboard and repeat after m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ащиеся повторяют слова за учителем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ащиеся читают по цепочке) 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he most famou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амый знаменитый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циональный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as founde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был основан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ntain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содержаться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he most important collection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м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he National Librar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ациональная библиотека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useum of Histor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узей истории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he life of ancient people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из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fficial nam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фициальное название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rble parts of the Greek Parthen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раморные предметы из Греческого Парфенона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odel of the Parthenon itself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фен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he statues of me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ату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phinxe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финксы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igantic statue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гигантские статуи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gyptian mummie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египетские мум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nuscrip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анускрипт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Good for yo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работ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ксическ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ill in the missing letters and read the words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тавить пропущенные буквы в слов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 Ok, look at the blackboard. This task you must fill in the missing letters and then read the words. (</w:t>
      </w:r>
      <w:r>
        <w:rPr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ля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at…onal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…ntains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ati…nal Libra…y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…seum of Hi…tory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…icial name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…le parts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Gre…k Part…enon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phin…es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g…ntic statues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g…ptian mummies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n…scrip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 We have two minutes. (</w:t>
      </w:r>
      <w:r>
        <w:rPr>
          <w:rFonts w:cs="Times New Roman" w:ascii="Times New Roman" w:hAnsi="Times New Roman"/>
          <w:sz w:val="28"/>
          <w:szCs w:val="28"/>
        </w:rPr>
        <w:t>Учащимся дается несколько минут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Time is up, and now I am going to check your wor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этом задании можно взять несколько работ на проверку, это задание особенно характерно для слабых учащ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And now look at the blackboard and check your work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. Explains the words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rthenon, sphinxes, Egyptian mummy, manuscrip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: Ребята, давайте вспомним древнею историю и попробуем объяснить происхождение некоторых сл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rthenon</w:t>
      </w:r>
      <w:r>
        <w:rPr>
          <w:rFonts w:cs="Times New Roman" w:ascii="Times New Roman" w:hAnsi="Times New Roman"/>
          <w:b/>
          <w:sz w:val="28"/>
          <w:szCs w:val="28"/>
        </w:rPr>
        <w:t xml:space="preserve"> – Парфенон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hinxes</w:t>
      </w:r>
      <w:r>
        <w:rPr>
          <w:rFonts w:cs="Times New Roman" w:ascii="Times New Roman" w:hAnsi="Times New Roman"/>
          <w:b/>
          <w:sz w:val="28"/>
          <w:szCs w:val="28"/>
        </w:rPr>
        <w:t xml:space="preserve"> – сфинксы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gypti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mmy</w:t>
      </w:r>
      <w:r>
        <w:rPr>
          <w:rFonts w:cs="Times New Roman" w:ascii="Times New Roman" w:hAnsi="Times New Roman"/>
          <w:b/>
          <w:sz w:val="28"/>
          <w:szCs w:val="28"/>
        </w:rPr>
        <w:t xml:space="preserve"> – египетская мумия, manuscript – манускрип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Match the words and the pictures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в этом задании учащиеся должны найти соответствующую картинку (слайд №6) и соединить ее с нужным объяснение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 Greek Parthen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del of the Parthenon itself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atues of men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uscripts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hinxes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gantic statues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gyptian mummie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 (это задание может выполнить один из учащихся клас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Good for yo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nswer the questions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ответ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Ok, listen to me please and look at the blackboard. And now you must answer the questions, before you must read the text. </w:t>
      </w:r>
      <w:r>
        <w:rPr>
          <w:rFonts w:cs="Times New Roman" w:ascii="Times New Roman" w:hAnsi="Times New Roman"/>
          <w:sz w:val="28"/>
          <w:szCs w:val="28"/>
        </w:rPr>
        <w:t xml:space="preserve">(В этом задании учащимся предлагается ответить на вопросы по тексту, с учетом, что учащимся дается только несколько минут, чтобы изучить текст, который находится на слайде №7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We have two minutes. </w:t>
      </w:r>
      <w:r>
        <w:rPr>
          <w:rFonts w:cs="Times New Roman" w:ascii="Times New Roman" w:hAnsi="Times New Roman"/>
          <w:sz w:val="28"/>
          <w:szCs w:val="28"/>
        </w:rPr>
        <w:t>(учащиеся просматривают текс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задает вопросы (слайд №8), учащиеся отвечают по тексту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hat national museum is the most famous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en was it founded?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its official name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you learn in the British Museum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lections are there in the British Museum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does the National Library contain?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ranslate the tex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And now let’s translate the text. You must translate the sentences which I am going to read.  Do you understand me? </w:t>
      </w:r>
      <w:r>
        <w:rPr>
          <w:rFonts w:cs="Times New Roman" w:ascii="Times New Roman" w:hAnsi="Times New Roman"/>
          <w:sz w:val="28"/>
          <w:szCs w:val="28"/>
        </w:rPr>
        <w:t xml:space="preserve">(В этом задании учащиеся должны перевести предложения, которые им предлагает учитель, предложения даются из текста). 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famous national museum in London is the British Museum.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 was founded in 1753. 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t this museum you can learn about the life of ancient people. 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uch as the marble parts of the Greek Parthenon, model of the Parthenon itself, the statues of men and horses, sphinxes, gigantic statues and Egyptian mummies. 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National Library contains one of the richest collections of books and manuscripts in the world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текстовый этап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plete the words where necessar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ополнить предложения в тексте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Look at the blackboard. And now I want you to fill in the gap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famous …  … in London is the British Museu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British Museum is one of the worlds – famous museums. It was … in 1753. The British Museum … the most important collections in Britain. Its official … is the National Library and Museum of Histor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t this museum you … learn about the … of ancient …  such as the marble … of the Greek Parthenon, model of the Parthenon …, the statues of … and horses, sphinxes, gigantic … and Egyptian mummies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National Library contains one of the … collections of books and … in the world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  So boys and girls tell me please   what national museum is the most famous? And when was it founded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  Good for yo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 Children let’s remember collections of the British Museum in London once more.  </w:t>
      </w:r>
      <w:r>
        <w:rPr>
          <w:rFonts w:cs="Times New Roman" w:ascii="Times New Roman" w:hAnsi="Times New Roman"/>
          <w:sz w:val="28"/>
          <w:szCs w:val="28"/>
        </w:rPr>
        <w:t>(учащиеся перечисляют коллекцию музея на английском языке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Let’s read new words once more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 Open your dairies take your pen and write down your home task page 32 exercise A (write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щ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The lesson is over you may be fre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Good bu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аточный материал для  учащихся 6 клас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w vocabulary: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The most famou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енит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циональный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was founded </w:t>
      </w:r>
      <w:r>
        <w:rPr>
          <w:rFonts w:cs="Times New Roman" w:ascii="Times New Roman" w:hAnsi="Times New Roman"/>
          <w:sz w:val="28"/>
          <w:szCs w:val="28"/>
        </w:rPr>
        <w:t xml:space="preserve">– был основан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contains </w:t>
      </w:r>
      <w:r>
        <w:rPr>
          <w:rFonts w:cs="Times New Roman" w:ascii="Times New Roman" w:hAnsi="Times New Roman"/>
          <w:sz w:val="28"/>
          <w:szCs w:val="28"/>
        </w:rPr>
        <w:t xml:space="preserve"> -  содержаться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the most important collection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м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the National Library </w:t>
      </w:r>
      <w:r>
        <w:rPr>
          <w:rFonts w:cs="Times New Roman" w:ascii="Times New Roman" w:hAnsi="Times New Roman"/>
          <w:sz w:val="28"/>
          <w:szCs w:val="28"/>
        </w:rPr>
        <w:t xml:space="preserve">– национальная библиотека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Museum of History </w:t>
      </w:r>
      <w:r>
        <w:rPr>
          <w:rFonts w:cs="Times New Roman" w:ascii="Times New Roman" w:hAnsi="Times New Roman"/>
          <w:sz w:val="28"/>
          <w:szCs w:val="28"/>
        </w:rPr>
        <w:t xml:space="preserve">– музей истори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the life of ancient people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из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official name </w:t>
      </w:r>
      <w:r>
        <w:rPr>
          <w:rFonts w:cs="Times New Roman" w:ascii="Times New Roman" w:hAnsi="Times New Roman"/>
          <w:sz w:val="28"/>
          <w:szCs w:val="28"/>
        </w:rPr>
        <w:t xml:space="preserve">– официальное название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marble parts of the Greek Parthenon </w:t>
      </w:r>
      <w:r>
        <w:rPr>
          <w:rFonts w:cs="Times New Roman" w:ascii="Times New Roman" w:hAnsi="Times New Roman"/>
          <w:sz w:val="28"/>
          <w:szCs w:val="28"/>
        </w:rPr>
        <w:t xml:space="preserve">– мраморные предметы из Греческого Парфенона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model of the Parthenon itself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д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фен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the statues of me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ату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sphinxes </w:t>
      </w:r>
      <w:r>
        <w:rPr>
          <w:rFonts w:cs="Times New Roman" w:ascii="Times New Roman" w:hAnsi="Times New Roman"/>
          <w:sz w:val="28"/>
          <w:szCs w:val="28"/>
        </w:rPr>
        <w:t xml:space="preserve">– сфинксы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gigantic statues </w:t>
      </w:r>
      <w:r>
        <w:rPr>
          <w:rFonts w:cs="Times New Roman" w:ascii="Times New Roman" w:hAnsi="Times New Roman"/>
          <w:sz w:val="28"/>
          <w:szCs w:val="28"/>
        </w:rPr>
        <w:t xml:space="preserve">– гигантские статуи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Egyptian mummies </w:t>
      </w:r>
      <w:r>
        <w:rPr>
          <w:rFonts w:cs="Times New Roman" w:ascii="Times New Roman" w:hAnsi="Times New Roman"/>
          <w:sz w:val="28"/>
          <w:szCs w:val="28"/>
        </w:rPr>
        <w:t>–египетские мум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nuscrip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анускрипты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</w:p>
    <w:p>
      <w:pPr>
        <w:pStyle w:val="Normal"/>
        <w:tabs>
          <w:tab w:val="clear" w:pos="708"/>
          <w:tab w:val="left" w:pos="592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ill in the missing letters and read the words.</w:t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at…on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…ntain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ati…nal Libra…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…seum of Hi…tor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…icial nam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…le part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Gre…k Part…eno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phin…e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g…ntic statu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g…ptian mummi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n…scrip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592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92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Match the words and the pictures. Write the letters opposite numbers.         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Museum of Lond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omplete the words where necessar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famous …  … in London is the British Museu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British Museum is one of the worlds – famous museums. It was … in 1753. The British Museum … the most important collections in Britain. Its official … is the National Library and Museum of Histor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t this museum you … learn about the … of ancient …  such as the marble … of the Greek Parthenon, model of the Parthenon …, the statues of … and horses, sphinxes, gigantic … and Egyptian mummie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National Library contains one of the … collections of books and … in the world.  </w:t>
      </w:r>
    </w:p>
    <w:p>
      <w:pPr>
        <w:pStyle w:val="Normal"/>
        <w:tabs>
          <w:tab w:val="clear" w:pos="708"/>
          <w:tab w:val="left" w:pos="592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6:17:00Z</dcterms:created>
  <dc:creator>Виктория Олеговна</dc:creator>
  <dc:description/>
  <cp:keywords/>
  <dc:language>en-US</dc:language>
  <cp:lastModifiedBy>Виктория</cp:lastModifiedBy>
  <dcterms:modified xsi:type="dcterms:W3CDTF">2021-03-16T06:30:00Z</dcterms:modified>
  <cp:revision>13</cp:revision>
  <dc:subject/>
  <dc:title>Класс: 6</dc:title>
</cp:coreProperties>
</file>